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gridR User Guide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gridR is an R-“Package“ that submits R functions to execute them on another computer or cluster. Submission modes are using a web service or ssh, execution modes are condor, globus or using a single server.</w:t>
      </w:r>
    </w:p>
    <w:p>
      <w:pPr>
        <w:pStyle w:val="VorformatierterText"/>
        <w:rPr/>
      </w:pPr>
      <w:r>
        <w:rPr/>
        <w:t>All needed functions and variables that are necessary to execute that function will be copied to execution machine.</w:t>
      </w:r>
    </w:p>
    <w:p>
      <w:pPr>
        <w:pStyle w:val="VorformatierterText"/>
        <w:rPr/>
      </w:pPr>
      <w:r>
        <w:rPr/>
      </w:r>
    </w:p>
    <w:p>
      <w:pPr>
        <w:pStyle w:val="VorformatierterText"/>
        <w:rPr>
          <w:b/>
          <w:b/>
        </w:rPr>
      </w:pPr>
      <w:r>
        <w:rPr>
          <w:b/>
        </w:rPr>
        <w:t>System requirements</w:t>
      </w:r>
    </w:p>
    <w:p>
      <w:pPr>
        <w:pStyle w:val="VorformatierterText"/>
        <w:rPr/>
      </w:pPr>
      <w:r>
        <w:rPr/>
        <w:t>Submission mode ssh:</w:t>
      </w:r>
    </w:p>
    <w:p>
      <w:pPr>
        <w:pStyle w:val="VorformatierterText"/>
        <w:rPr/>
      </w:pPr>
      <w:r>
        <w:rPr/>
        <w:t>R-package Codetools on client and server side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Submission mode web service:</w:t>
      </w:r>
    </w:p>
    <w:p>
      <w:pPr>
        <w:pStyle w:val="VorformatierterText"/>
        <w:rPr/>
      </w:pPr>
      <w:r>
        <w:rPr/>
        <w:t>Java 1.6 and R-package Codetools on client and server side.</w:t>
      </w:r>
    </w:p>
    <w:p>
      <w:pPr>
        <w:pStyle w:val="VorformatierterText"/>
        <w:rPr/>
      </w:pPr>
      <w:r>
        <w:rPr/>
        <w:t>(</w:t>
      </w:r>
      <w:hyperlink r:id="rId2">
        <w:r>
          <w:rPr>
            <w:rStyle w:val="InternetLink"/>
          </w:rPr>
          <w:t>http://cran.r-project.org/src/contrib/Descriptions/codetools.html</w:t>
        </w:r>
      </w:hyperlink>
      <w:r>
        <w:rPr/>
        <w:t>)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>
          <w:b/>
          <w:b/>
        </w:rPr>
      </w:pPr>
      <w:r>
        <w:rPr>
          <w:b/>
        </w:rPr>
        <w:t>Example: Submitting a function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a</w:t>
      </w:r>
      <w:r>
        <w:rPr>
          <w:rFonts w:eastAsia="Monospace;Courier New" w:cs="Monospace;Courier New" w:ascii="Monospace;Courier New" w:hAnsi="Monospace;Courier New"/>
          <w:b/>
          <w:bCs/>
          <w:color w:val="000000"/>
          <w:sz w:val="20"/>
          <w:szCs w:val="20"/>
        </w:rPr>
        <w:t>&lt;-</w:t>
      </w:r>
      <w:r>
        <w:rPr>
          <w:rFonts w:eastAsia="Monospace;Courier New" w:cs="Monospace;Courier New" w:ascii="Monospace;Courier New" w:hAnsi="Monospace;Courier New"/>
          <w:b/>
          <w:bCs/>
          <w:color w:val="7F005F"/>
          <w:sz w:val="20"/>
          <w:szCs w:val="20"/>
        </w:rPr>
        <w:t>function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(s){return(2*s)}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define a function that will be executed remotely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source(“</w:t>
      </w:r>
      <w:r>
        <w:rPr>
          <w:rFonts w:eastAsia="Monospace;Courier New" w:cs="Monospace;Courier New" w:ascii="Monospace;Courier New" w:hAnsi="Monospace;Courier New"/>
          <w:color w:val="4F6FA7"/>
          <w:sz w:val="20"/>
          <w:szCs w:val="20"/>
        </w:rPr>
        <w:t>GridR.R”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load the gridR-Code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grid.init()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initializes gridR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grid.apply(</w:t>
      </w:r>
      <w:r>
        <w:rPr>
          <w:rFonts w:eastAsia="Monospace;Courier New" w:cs="Monospace;Courier New" w:ascii="Monospace;Courier New" w:hAnsi="Monospace;Courier New"/>
          <w:color w:val="4F6FA7"/>
          <w:sz w:val="20"/>
          <w:szCs w:val="20"/>
        </w:rPr>
        <w:t>"x"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 xml:space="preserve">,a, </w:t>
      </w:r>
      <w:r>
        <w:rPr>
          <w:rFonts w:eastAsia="Monospace;Courier New" w:cs="Monospace;Courier New" w:ascii="Monospace;Courier New" w:hAnsi="Monospace;Courier New"/>
          <w:color w:val="00007F"/>
          <w:sz w:val="20"/>
          <w:szCs w:val="20"/>
        </w:rPr>
        <w:t>3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applies function a with parameter 3 and writes the result to variable x. until #the function is executed, x has a lock.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 xml:space="preserve">The specification of the configuration parameters can be performed with the help of a config file (that is read when the command grid.init() is performed) or at runtime by passing the parameters to the functions grid.init() and grid.apply(). 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</w:r>
    </w:p>
    <w:p>
      <w:pPr>
        <w:pStyle w:val="VorformatierterText"/>
        <w:rPr/>
      </w:pPr>
      <w:r>
        <w:rPr/>
        <w:t>The name of the config file is “.gridr.conf” or “gridr.conf” and it should be placed inside the user home directory or the directory from which R is executed.</w:t>
      </w:r>
    </w:p>
    <w:p>
      <w:pPr>
        <w:pStyle w:val="VorformatierterText"/>
        <w:rPr/>
      </w:pPr>
      <w:r>
        <w:rPr/>
      </w:r>
    </w:p>
    <w:p>
      <w:pPr>
        <w:pStyle w:val="VorformatierterText"/>
        <w:rPr>
          <w:b/>
          <w:b/>
        </w:rPr>
      </w:pPr>
      <w:r>
        <w:rPr>
          <w:b/>
        </w:rPr>
        <w:t>Different submission / execution modes</w:t>
      </w:r>
    </w:p>
    <w:p>
      <w:pPr>
        <w:pStyle w:val="VorformatierterText"/>
        <w:rPr/>
      </w:pPr>
      <w:r>
        <w:rPr/>
        <w:t xml:space="preserve">There are different ways of submitting a function. The *.ssh services are only available on Linux clients and servers and it is recommended to setup the system in a way that the user is able to login via ssh on the remote computer without entering a password. Please generate RSA Keys. (see </w:t>
      </w:r>
      <w:hyperlink r:id="rId3">
        <w:r>
          <w:rPr>
            <w:rStyle w:val="InternetLink"/>
          </w:rPr>
          <w:t>http://www.csua.berkeley.edu/~ranga/notes/ssh_nopass.html</w:t>
        </w:r>
      </w:hyperlink>
      <w:r>
        <w:rPr/>
        <w:t>)</w:t>
      </w:r>
    </w:p>
    <w:p>
      <w:pPr>
        <w:pStyle w:val="Normal"/>
        <w:autoSpaceDE w:val="false"/>
        <w:rPr>
          <w:rFonts w:ascii="Cumberland AMT;Courier New" w:hAnsi="Cumberland AMT;Courier New" w:eastAsia="Monospace;Courier New" w:cs="Monospace;Courier New"/>
          <w:sz w:val="20"/>
          <w:szCs w:val="20"/>
        </w:rPr>
      </w:pPr>
      <w:r>
        <w:rPr>
          <w:rFonts w:cs="Cumberland AMT;Courier New" w:ascii="Cumberland AMT;Courier New" w:hAnsi="Cumberland AMT;Courier New"/>
          <w:sz w:val="20"/>
          <w:szCs w:val="20"/>
        </w:rPr>
        <w:t>The *.ws services are only available if you installed and configured the GridRServices (see gridRAdmin Guide) on the server side and extracted the</w:t>
      </w:r>
      <w:r>
        <w:rPr>
          <w:rFonts w:eastAsia="Monospace;Courier New" w:cs="Monospace;Courier New" w:ascii="Cumberland AMT;Courier New" w:hAnsi="Cumberland AMT;Courier New"/>
          <w:color w:val="000000"/>
          <w:sz w:val="20"/>
          <w:szCs w:val="20"/>
        </w:rPr>
        <w:t xml:space="preserve"> java client and libraries </w:t>
      </w:r>
      <w:r>
        <w:rPr>
          <w:rFonts w:eastAsia="Monospace;Courier New" w:cs="Monospace;Courier New" w:ascii="Cumberland AMT;Courier New" w:hAnsi="Cumberland AMT;Courier New"/>
          <w:sz w:val="20"/>
          <w:szCs w:val="20"/>
        </w:rPr>
        <w:t>from gridRClientLibs.tar.</w:t>
      </w:r>
    </w:p>
    <w:p>
      <w:pPr>
        <w:pStyle w:val="Normal"/>
        <w:autoSpaceDE w:val="false"/>
        <w:rPr>
          <w:rFonts w:ascii="Cumberland AMT;Courier New" w:hAnsi="Cumberland AMT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Cumberland AMT;Courier New" w:hAnsi="Cumberland AMT;Courier New"/>
          <w:sz w:val="20"/>
          <w:szCs w:val="20"/>
        </w:rPr>
      </w:r>
    </w:p>
    <w:p>
      <w:pPr>
        <w:pStyle w:val="VorformatierterText"/>
        <w:rPr/>
      </w:pPr>
      <w:r>
        <w:rPr>
          <w:rFonts w:eastAsia="Monospace;Courier New" w:cs="Monospace;Courier New"/>
          <w:color w:val="4F6FA7"/>
        </w:rPr>
        <w:t>remote.ssh</w:t>
      </w:r>
      <w:r>
        <w:rPr/>
        <w:br/>
        <w:t>the function is copied with ssh to a single computer and is executed there directly in R.</w:t>
        <w:br/>
        <w:t>You must enter at least the following lines to the config file or command line:</w:t>
      </w:r>
    </w:p>
    <w:p>
      <w:pPr>
        <w:pStyle w:val="VorformatierterText"/>
        <w:rPr/>
      </w:pPr>
      <w:r>
        <w:rPr/>
      </w:r>
    </w:p>
    <w:p>
      <w:pPr>
        <w:pStyle w:val="VorformatierterText"/>
        <w:rPr>
          <w:rFonts w:ascii="Monospace;Courier New" w:hAnsi="Monospace;Courier New" w:eastAsia="Monospace;Courier New" w:cs="Monospace;Courier New"/>
        </w:rPr>
      </w:pPr>
      <w:r>
        <w:rPr>
          <w:rFonts w:eastAsia="Monospace;Courier New" w:cs="Monospace;Courier New" w:ascii="Monospace;Courier New" w:hAnsi="Monospace;Courier New"/>
        </w:rPr>
        <w:t>&lt;GRIDR&gt;</w:t>
        <w:tab/>
        <w:tab/>
        <w:tab/>
        <w:tab/>
        <w:tab/>
        <w:t>#start tag, necessary</w:t>
        <w:br/>
        <w:t>&lt;LOCALTMPDIR&gt;/home/malte&lt;/LOCALTMPDIR&gt;  #local dir where to put tmp file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SHREMOTEDIR&gt;grid/&lt;/SSHREMOTEDIR&gt;</w:t>
        <w:tab/>
        <w:t># remote dir where to put tmp file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SHREMOTEIP&gt;grid-node1&lt;/SSHREMOTEIP&gt;  # ip of the remote host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SHUSERNAME&gt;malte&lt;/SSHUSERNAME&gt;</w:t>
        <w:tab/>
        <w:t>#ssh username to login on remote host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ERVICE&gt;remote.ssh&lt;/SERVICE&gt;</w:t>
        <w:tab/>
        <w:tab/>
        <w:t>#which service to use</w:t>
        <w:tab/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/GRIDR&gt;</w:t>
        <w:tab/>
        <w:tab/>
        <w:tab/>
        <w:tab/>
        <w:tab/>
        <w:t># end tag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4F6FA7"/>
          <w:sz w:val="20"/>
          <w:szCs w:val="20"/>
        </w:rPr>
        <w:t>condor.ssh</w:t>
        <w:br/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the function is copied with ssh to a computer which is connected to condor and where submission of jobs is possible.</w:t>
        <w:br/>
        <w:t>You must enter at least the following lines to the config file or command line:</w:t>
        <w:br/>
        <w:t>&lt;GRIDR&gt;</w:t>
        <w:tab/>
        <w:tab/>
        <w:tab/>
        <w:tab/>
        <w:tab/>
        <w:t>#start tag, necessary</w:t>
        <w:br/>
        <w:t>&lt;LOCALTMPDIR&gt;/home/malte&lt;/LOCALTMPDIR&gt;  #local dir where to put tmp file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SHREMOTEDIR&gt;grid/&lt;/SSHREMOTEDIR&gt;</w:t>
        <w:tab/>
        <w:t># remote dir where to put tmp file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SHREMOTEIP&gt;grid-node1&lt;/SSHREMOTEIP&gt;  # ip of the remote host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SHUSERNAME&gt;malte&lt;/SSHUSERNAME&gt;</w:t>
        <w:tab/>
        <w:t>#ssh username to login on remote host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ERVICE&gt;condor.ssh&lt;/SERVICE&gt;</w:t>
        <w:tab/>
        <w:tab/>
        <w:t>#which service to use</w:t>
        <w:tab/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&lt;/GRIDR&gt;</w:t>
        <w:tab/>
        <w:tab/>
        <w:tab/>
        <w:tab/>
        <w:tab/>
        <w:t># end tag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3F7F5F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3F7F5F"/>
          <w:sz w:val="20"/>
          <w:szCs w:val="20"/>
        </w:rPr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3F7F5F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3F7F5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4F6FA7"/>
          <w:sz w:val="20"/>
          <w:szCs w:val="20"/>
        </w:rPr>
        <w:t>condor.ws</w:t>
        <w:br/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 xml:space="preserve">the function is copied with a webservice to a host where its possible to submit condor jobs. 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You must enter at least the following lines to the config file or command line:</w:t>
      </w:r>
      <w:r>
        <w:rPr>
          <w:color w:val="000000"/>
        </w:rPr>
        <w:br/>
      </w:r>
      <w:r>
        <w:rPr>
          <w:rFonts w:eastAsia="Monospace;Courier New" w:cs="Monospace;Courier New" w:ascii="Monospace;Courier New" w:hAnsi="Monospace;Courier New"/>
          <w:sz w:val="20"/>
          <w:szCs w:val="20"/>
        </w:rPr>
        <w:t>&lt;GRIDR&gt;</w:t>
        <w:tab/>
        <w:tab/>
        <w:tab/>
        <w:tab/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start tag, necessary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LOCALTMPDIR&gt;/home/malte&lt;/LOCALTMPDIR&gt;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local dir where to put tmp files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CONDORWSURL&gt;</w:t>
      </w:r>
      <w:hyperlink r:id="rId4">
        <w:r>
          <w:rPr>
            <w:rStyle w:val="InternetLink"/>
            <w:rFonts w:cs="Monospace;Courier New" w:ascii="Monospace;Courier New" w:hAnsi="Monospace;Courier New"/>
          </w:rPr>
          <w:t>http://grid-node2:8080/axis/CondorRWebservice.jws</w:t>
        </w:r>
      </w:hyperlink>
      <w:r>
        <w:rPr>
          <w:rFonts w:eastAsia="Monospace;Courier New" w:cs="Monospace;Courier New" w:ascii="Monospace;Courier New" w:hAnsi="Monospace;Courier New"/>
          <w:sz w:val="20"/>
          <w:szCs w:val="20"/>
        </w:rPr>
        <w:t>&lt;/CONDORWSURL&gt;# url of the CondorRWebservice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JAVALIBPATH&gt;/usr/local/cog-4_1_4/lib/&lt;/JAVALIBPATH&gt; # path of the librarie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JAVAC</w:t>
        <w:tab/>
        <w:t xml:space="preserve">LIENTPATH&gt;/home/malte/.eclipse/GridRClient/bin/&lt;/JAVACLIENTPATH&gt; # path of the javaclient 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ERVICE&gt;condor.ws&lt;/SERVICE&gt;  #which service to use</w:t>
        <w:tab/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/GRIDR&gt;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ab/>
        <w:tab/>
        <w:tab/>
        <w:tab/>
        <w:t># end tag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color w:val="4F6FA7"/>
          <w:sz w:val="20"/>
          <w:szCs w:val="20"/>
        </w:rPr>
        <w:t>globus.ws</w:t>
        <w:br/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the function is copied with a webservice to a host where its possible to submit globus jobs.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You must enter at least the following lines to the config file or command line: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GRIDR&gt;</w:t>
        <w:tab/>
        <w:tab/>
        <w:tab/>
        <w:tab/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start tag, necessary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LOCALTMPDIR&gt;/home/malte&lt;/LOCALTMPDIR&gt;</w:t>
      </w: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#local dir where to put tmp files</w:t>
      </w:r>
    </w:p>
    <w:p>
      <w:pPr>
        <w:pStyle w:val="Normal"/>
        <w:autoSpaceDE w:val="false"/>
        <w:rPr/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GLOBUSWSURL&gt;</w:t>
      </w:r>
      <w:hyperlink r:id="rId5">
        <w:r>
          <w:rPr>
            <w:rStyle w:val="InternetLink"/>
            <w:rFonts w:cs="Monospace;Courier New" w:ascii="Monospace;Courier New" w:hAnsi="Monospace;Courier New"/>
          </w:rPr>
          <w:t>http://grid-node2:8080/axis/GlobusRWebservice.jws</w:t>
        </w:r>
      </w:hyperlink>
      <w:r>
        <w:rPr>
          <w:rFonts w:eastAsia="Monospace;Courier New" w:cs="Monospace;Courier New" w:ascii="Monospace;Courier New" w:hAnsi="Monospace;Courier New"/>
          <w:sz w:val="20"/>
          <w:szCs w:val="20"/>
        </w:rPr>
        <w:t>&lt;/GLOBUSWSURL&gt;# url of the GlobusRWebservice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JAVALIBPATH&gt;/usr/local/cog-4_1_4/lib/&lt;/JAVALIBPATH&gt; # path of the librarie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JAVAC</w:t>
        <w:tab/>
        <w:t xml:space="preserve">LIENTPATH&gt;/home/malte/.eclipse/GridRClient/bin/&lt;/JAVACLIENTPATH&gt; # path of the javaclient 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SERVICE&gt;globus.ws&lt;/SERVICE&gt;  #which service to use</w:t>
        <w:tab/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 xml:space="preserve">&lt;MYPROXYUSERNAME&gt;mltest&lt;/MYPROXYUSERNAME&gt; </w:t>
        <w:tab/>
        <w:t xml:space="preserve"># name of the myproxy credential 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MYPROXYPWD&gt;mltest&lt;/MYPROXYPWD&gt;</w:t>
        <w:tab/>
        <w:tab/>
        <w:t># myproxy password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GLOBUSEXECUTIONHOST&gt;grid-node1&lt;/GLOBUSEXECUTIONHOST&gt; # ip of the Globus execution host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sz w:val="20"/>
          <w:szCs w:val="20"/>
        </w:rPr>
        <w:t>&lt;MYPROXYHOST&gt;grid-node1&lt;/MYPROXYHOST&gt; # ip of the host where a myproxy credential exists</w:t>
      </w:r>
    </w:p>
    <w:p>
      <w:pPr>
        <w:pStyle w:val="Normal"/>
        <w:autoSpaceDE w:val="false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  <w:t>&lt;/GRIDR&gt;</w:t>
        <w:tab/>
        <w:tab/>
        <w:tab/>
        <w:tab/>
        <w:t># end tag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  <w:sz w:val="20"/>
          <w:szCs w:val="20"/>
        </w:rPr>
      </w:pPr>
      <w:r>
        <w:rPr>
          <w:rFonts w:eastAsia="Monospace;Courier New" w:cs="Monospace;Courier New" w:ascii="Monospace;Courier New" w:hAnsi="Monospace;Courier New"/>
          <w:color w:val="000000"/>
          <w:sz w:val="20"/>
          <w:szCs w:val="20"/>
        </w:rPr>
      </w:r>
    </w:p>
    <w:p>
      <w:pPr>
        <w:pStyle w:val="VorformatierterText"/>
        <w:rPr/>
      </w:pPr>
      <w:r>
        <w:rPr/>
        <w:t>additional parameters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>
          <w:rFonts w:eastAsia="Monospace;Courier New" w:cs="Monospace;Courier New" w:ascii="Monospace;Courier New" w:hAnsi="Monospace;Courier New"/>
          <w:color w:val="000000"/>
        </w:rPr>
        <w:t>grid.apply(</w:t>
      </w:r>
      <w:r>
        <w:rPr>
          <w:rFonts w:eastAsia="Monospace;Courier New" w:cs="Monospace;Courier New" w:ascii="Monospace;Courier New" w:hAnsi="Monospace;Courier New"/>
          <w:color w:val="4F6FA7"/>
        </w:rPr>
        <w:t>"x"</w:t>
      </w:r>
      <w:r>
        <w:rPr>
          <w:rFonts w:eastAsia="Monospace;Courier New" w:cs="Monospace;Courier New" w:ascii="Monospace;Courier New" w:hAnsi="Monospace;Courier New"/>
          <w:color w:val="000000"/>
        </w:rPr>
        <w:t xml:space="preserve">,a, </w:t>
      </w:r>
      <w:r>
        <w:rPr>
          <w:rFonts w:eastAsia="Monospace;Courier New" w:cs="Monospace;Courier New" w:ascii="Monospace;Courier New" w:hAnsi="Monospace;Courier New"/>
          <w:color w:val="00007F"/>
        </w:rPr>
        <w:t>3</w:t>
      </w:r>
      <w:r>
        <w:rPr>
          <w:rFonts w:eastAsia="Monospace;Courier New" w:cs="Monospace;Courier New" w:ascii="Monospace;Courier New" w:hAnsi="Monospace;Courier New"/>
          <w:color w:val="000000"/>
        </w:rPr>
        <w:t>, wait=</w:t>
      </w:r>
      <w:r>
        <w:rPr>
          <w:rFonts w:eastAsia="Monospace;Courier New" w:cs="Monospace;Courier New" w:ascii="Monospace;Courier New" w:hAnsi="Monospace;Courier New"/>
          <w:color w:val="7F007F"/>
        </w:rPr>
        <w:t>FALSE</w:t>
      </w:r>
      <w:r>
        <w:rPr>
          <w:rFonts w:eastAsia="Monospace;Courier New" w:cs="Monospace;Courier New" w:ascii="Monospace;Courier New" w:hAnsi="Monospace;Courier New"/>
          <w:color w:val="000000"/>
        </w:rPr>
        <w:t>, check=</w:t>
      </w:r>
      <w:r>
        <w:rPr>
          <w:rFonts w:eastAsia="Monospace;Courier New" w:cs="Monospace;Courier New" w:ascii="Monospace;Courier New" w:hAnsi="Monospace;Courier New"/>
          <w:color w:val="7F007F"/>
        </w:rPr>
        <w:t>FALSE</w:t>
      </w:r>
      <w:r>
        <w:rPr>
          <w:rFonts w:eastAsia="Monospace;Courier New" w:cs="Monospace;Courier New" w:ascii="Monospace;Courier New" w:hAnsi="Monospace;Courier New"/>
          <w:color w:val="000000"/>
        </w:rPr>
        <w:t>)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  <w:t>here you can add the parameter wait and check.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  <w:t>wait means that R waits until the grid-function is ready.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  <w:t>check means that the function is checked if all variables and functions that are needed to execute this function are available.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  <w:t>check=TRUE checks local before submitting the job.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  <w:t>if check=FALSE is used, its checked remote on server-side. if something is missing, the job will be retransmitted until everything is available.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  <w:t>If both are undefined, check=TRUE and wait=FALSE is used</w:t>
      </w:r>
    </w:p>
    <w:p>
      <w:pPr>
        <w:pStyle w:val="VorformatierterText"/>
        <w:rPr>
          <w:rFonts w:ascii="Monospace;Courier New" w:hAnsi="Monospace;Courier New" w:eastAsia="Monospace;Courier New" w:cs="Monospace;Courier New"/>
          <w:color w:val="000000"/>
        </w:rPr>
      </w:pPr>
      <w:r>
        <w:rPr>
          <w:rFonts w:eastAsia="Monospace;Courier New" w:cs="Monospace;Courier New" w:ascii="Monospace;Courier New" w:hAnsi="Monospace;Courier New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Cumberland AM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Monospace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sz w:val="24"/>
      <w:szCs w:val="24"/>
      <w:lang w:val="en-US" w:bidi="de-DE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StarSymbol;ヒラギノ角ゴ Pro W3" w:hAnsi="StarSymbol;ヒラギノ角ゴ Pro W3" w:eastAsia="StarSymbol;ヒラギノ角ゴ Pro W3" w:cs="StarSymbol;ヒラギノ角ゴ Pro W3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VorformatierterText">
    <w:name w:val="Vorformatierter Text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n.r-project.org/src/contrib/Descriptions/codetools.html" TargetMode="External"/><Relationship Id="rId3" Type="http://schemas.openxmlformats.org/officeDocument/2006/relationships/hyperlink" Target="http://www.csua.berkeley.edu/~ranga/notes/ssh_nopass.html" TargetMode="External"/><Relationship Id="rId4" Type="http://schemas.openxmlformats.org/officeDocument/2006/relationships/hyperlink" Target="http://grid-node2:8080/axis/CondorRWebservice.jws" TargetMode="External"/><Relationship Id="rId5" Type="http://schemas.openxmlformats.org/officeDocument/2006/relationships/hyperlink" Target="http://grid-node2:8080/axis/CondorRWebservice.jw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59:00Z</dcterms:created>
  <dc:creator>dwegener</dc:creator>
  <dc:description/>
  <dc:language>en-US</dc:language>
  <cp:lastModifiedBy>dwegener</cp:lastModifiedBy>
  <cp:lastPrinted>2113-01-01T00:00:00Z</cp:lastPrinted>
  <dcterms:modified xsi:type="dcterms:W3CDTF">2008-01-25T16:11:00Z</dcterms:modified>
  <cp:revision>4</cp:revision>
  <dc:subject/>
  <dc:title>gridR User Guide</dc:title>
</cp:coreProperties>
</file>